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3983302534"/>
        <w:bookmarkStart w:id="3" w:name="__Fieldmark__0_3983302534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3983302534"/>
        <w:bookmarkStart w:id="5" w:name="__Fieldmark__1_3983302534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3983302534"/>
      <w:bookmarkStart w:id="7" w:name="__Fieldmark__2_3983302534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